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Reflexionsbogen zur wahrnehmenden Beobachtung</w:t>
      </w:r>
      <w:r>
        <w:rPr>
          <w:rStyle w:val="FootnoteCharacters"/>
          <w:rStyle w:val="FootnoteAnchor"/>
          <w:rFonts w:cs="Calibri" w:ascii="Calibri" w:hAnsi="Calibri"/>
          <w:color w:val="000000"/>
          <w:sz w:val="36"/>
          <w:szCs w:val="36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/>
        <w:t xml:space="preserve">Reflexion der Beobachtung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/>
        <w:t xml:space="preserve">Kind/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/>
        <w:t xml:space="preserve">Beobachter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/>
        <w:t xml:space="preserve">Datum/Or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folgenden Fragen können auf einzelne und auf mehrere Kinder bezogen werden. Sie dienen der vertieften Auseinandersetzung mit der beobachteten Situation. </w:t>
      </w:r>
    </w:p>
    <w:p>
      <w:pPr>
        <w:pStyle w:val="Normal"/>
        <w:rPr/>
      </w:pPr>
      <w:r>
        <w:rPr/>
        <w:t>Gehen Sie alle Fragen durch, auch wenn Sie nicht alle Fragen beantworten müssen.</w:t>
      </w:r>
    </w:p>
    <w:p>
      <w:pPr>
        <w:pStyle w:val="Heading3"/>
        <w:rPr/>
      </w:pPr>
      <w:r>
        <w:rPr/>
        <w:t>Die Situation und I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as machte mich auf die Situation aufmerks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ie wirkte das Beobachtete auf mi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s Kind in der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Anfangsvermutung</w:t>
      </w:r>
      <w:r>
        <w:rPr>
          <w:b/>
          <w:i/>
        </w:rPr>
        <w:t xml:space="preserve">: </w:t>
      </w:r>
      <w:r>
        <w:rPr>
          <w:i/>
          <w:sz w:val="28"/>
          <w:szCs w:val="28"/>
        </w:rPr>
        <w:t>Worum könnte es dem Kind gehen? Was könnte in der Situation für das Kind wichtig sei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Welche Wahrnehmungen macht das Kind? Welche seiner Wahrnehmungen ist für das Kind in der Situation relevant? Was sieht das Kind? Was hört das Kind? Welche Gefühle werden deutli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elches Können/welche Vorerfahrungen werden erkennbar? Werden sie erweite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erden innere Bilder, Geschichten, Erkenntnisse oder Theorien vom Kind zum Ausdruck gebracht? Wenn ja, auf welche Weise (beispielsweise durch den Körper, Mimik/Gestik, Laute/Wort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ie stark lässt sich das Kind auf seine Tätigkeit ein? Woran werden Aufmerksamkeit und Engagement erkennb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uf welche Weise nimmt das Kind Beziehungen zu anderen Kindern, zu Erwachsenen, zu Dingen auf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elche Materialien oder Werkzeuge benutzt das Kind? Wie oder wozu? Lassen Materialien und Raumgestaltung vielfältige und differenzierte Wahrnehmungsmöglichkeiten zu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u w:val="single"/>
        </w:rPr>
        <w:t>Endvermutung</w:t>
      </w:r>
      <w:r>
        <w:rPr>
          <w:b/>
          <w:i/>
        </w:rPr>
        <w:t xml:space="preserve">: </w:t>
      </w:r>
      <w:r>
        <w:rPr>
          <w:i/>
          <w:sz w:val="28"/>
          <w:szCs w:val="28"/>
        </w:rPr>
        <w:t>Kann ich der Beobachtung einen Titel geben? Veränderten sich meine anfänglichen Vermutungen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rPr/>
      </w:pPr>
      <w:r>
        <w:rPr/>
        <w:t>Schlüsse und Anregungen für die Praxis</w:t>
      </w:r>
    </w:p>
    <w:p>
      <w:pPr>
        <w:pStyle w:val="Normal"/>
        <w:rPr/>
      </w:pPr>
      <w:r>
        <w:rPr/>
        <w:t>Ergeben sich Schlüsse</w:t>
      </w:r>
    </w:p>
    <w:p>
      <w:pPr>
        <w:pStyle w:val="Normal"/>
        <w:numPr>
          <w:ilvl w:val="0"/>
          <w:numId w:val="2"/>
        </w:numPr>
        <w:rPr/>
      </w:pPr>
      <w:r>
        <w:rPr/>
        <w:t>für das Aufgreifen, Unterstützen oder Herausfordern von Bildungs- und Entwicklungsprozessen?</w:t>
      </w:r>
    </w:p>
    <w:p>
      <w:pPr>
        <w:pStyle w:val="Normal"/>
        <w:ind w:left="144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ür die Raumgestaltung, Werkzeuge und Materiali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ür die Regeln, Strukturen oder Abläuf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ür das Team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ür das persönliche fachliche Handeln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ür die Zusammenarbeit mit den Eltern?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Der Reflexionsbogen wurde entnommen aus: Schäfer, G.E./ Alemzadeh, M. (2012): „Wahrnehmendes Beobachten. </w:t>
      </w:r>
      <w:r>
        <w:rPr>
          <w:iCs/>
          <w:sz w:val="16"/>
          <w:szCs w:val="16"/>
        </w:rPr>
        <w:t>Beobachtung und Dokumentation am Beispiel der Lernwerkstatt Natur.</w:t>
      </w:r>
      <w:r>
        <w:rPr>
          <w:sz w:val="16"/>
          <w:szCs w:val="16"/>
        </w:rPr>
        <w:t xml:space="preserve"> Verlag das Netz. </w:t>
        <w:br/>
        <w:t>Version 2017, von den Mitgliedern des Vereins Weltwerkstatt e.V. leicht überarbeitet.</w:t>
        <w:br/>
        <w:t>Heruntergeladen von www.wahrnehmendes-beobachten.d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 xml:space="preserve">     WAHRNEHMENDE BEOBACHTUNG </w:t>
    </w:r>
  </w:p>
  <w:p>
    <w:pPr>
      <w:pStyle w:val="Header"/>
      <w:rPr/>
    </w:pPr>
    <w:r>
      <w:rPr/>
      <w:tab/>
      <w:tab/>
      <w:tab/>
      <w:tab/>
      <w:tab/>
      <w:tab/>
      <w:tab/>
      <w:t xml:space="preserve">      REFLEXIONSBOG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 w:before="2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" w:hAnsi="Calibri" w:eastAsia="Cambria" w:cs="Times New Roman"/>
      <w:b/>
      <w:bCs/>
      <w:sz w:val="28"/>
      <w:szCs w:val="28"/>
    </w:rPr>
  </w:style>
  <w:style w:type="character" w:styleId="FootnoteTextChar">
    <w:name w:val="Footnote Text Char"/>
    <w:qFormat/>
    <w:rPr>
      <w:rFonts w:ascii="Calibri" w:hAnsi="Calibri" w:eastAsia="Cambria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Calibri" w:hAnsi="Calibri" w:eastAsia="Cambria" w:cs="Times New Roman"/>
      <w:sz w:val="24"/>
      <w:szCs w:val="24"/>
    </w:rPr>
  </w:style>
  <w:style w:type="character" w:styleId="FooterChar">
    <w:name w:val="Footer Char"/>
    <w:qFormat/>
    <w:rPr>
      <w:rFonts w:ascii="Calibri" w:hAnsi="Calibri" w:eastAsia="Cambria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Cambri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Cambria"/>
      <w:sz w:val="24"/>
      <w:szCs w:val="24"/>
    </w:rPr>
  </w:style>
  <w:style w:type="character" w:styleId="CommentSubjectChar">
    <w:name w:val="Comment Subject Char"/>
    <w:qFormat/>
    <w:rPr>
      <w:rFonts w:eastAsia="Cambria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23:31:00Z</dcterms:created>
  <dc:creator>Julia Tiedeken</dc:creator>
  <dc:description/>
  <cp:keywords/>
  <dc:language>en-US</dc:language>
  <cp:lastModifiedBy>Matthias Mohr</cp:lastModifiedBy>
  <cp:lastPrinted>2013-06-05T08:50:00Z</cp:lastPrinted>
  <dcterms:modified xsi:type="dcterms:W3CDTF">2018-01-16T23:31:00Z</dcterms:modified>
  <cp:revision>2</cp:revision>
  <dc:subject/>
  <dc:title/>
</cp:coreProperties>
</file>